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626665430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169602246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108537829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